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2.31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AQUISIÇÃO DE MATERIAIS DE PREMIAÇÃO PARA EVENTOS ESPORTIVOS (troféus, medalhas e camisetas) para atender as necessidades da Secretaria Municipal de Esportes e Lazer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31T13:44:00Z</dcterms:modified>
  <cp:revision>23</cp:revision>
  <dc:subject/>
  <dc:title>Ilmo Sr</dc:title>
</cp:coreProperties>
</file>